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P</w:t>
      </w:r>
      <w:r>
        <w:rPr>
          <w:sz w:val="32"/>
        </w:rPr>
        <w:t>ROBLEMY   WYCHOWAWCZE   W   SZKOL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tor – Anna Buczek-Zaremba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1368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 xml:space="preserve">                    </w:t>
      </w:r>
      <w:r>
        <w:rPr>
          <w:b w:val="false"/>
          <w:bCs w:val="false"/>
          <w:i/>
          <w:iCs/>
          <w:sz w:val="32"/>
        </w:rPr>
        <w:t>Jak  zaradzić niezdrowej atmosferze w klasie</w:t>
      </w:r>
    </w:p>
    <w:p>
      <w:pPr>
        <w:pStyle w:val="Normal"/>
        <w:ind w:firstLine="708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</w:t>
      </w:r>
      <w:r>
        <w:rPr>
          <w:i/>
          <w:iCs/>
          <w:sz w:val="32"/>
        </w:rPr>
        <w:t>i braku życzliwości wśród uczniów?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Indent"/>
        <w:jc w:val="both"/>
        <w:rPr/>
      </w:pPr>
      <w:r>
        <w:rPr/>
        <w:t>Naszym celem jako nauczycieli w zreformowanej oświacie jest coś więcej niż tylko przekazywanie dzieciom faktów i informacji, jest przede wszystkim zrozumienie dziecka         i jego uczuć.</w:t>
      </w:r>
    </w:p>
    <w:p>
      <w:pPr>
        <w:pStyle w:val="Normal"/>
        <w:ind w:firstLine="708"/>
        <w:jc w:val="both"/>
        <w:rPr/>
      </w:pPr>
      <w:r>
        <w:rPr/>
        <w:t xml:space="preserve">`Nigdy dotąd tak wielu młodych ludzi nie było atakowanych tyloma obrazami bezsensownego okrucieństwa. Nigdy też nie rozwiązywało się wielu problemów przy pomocy kul i bomb. Dlatego istnieje potrzeba pokazania dzieciom na ich własnym przykładzie,                             że nieporozumienia można zażegnać dzięki uczciwej i pełnej szacunku rozmowie – w domu        i w szkole. Jest to najlepsza ochrona przed ich agresywnymi odruchami, jaką jesteśmy            w stanie im zapewnić. Kiedy nadchodzi nieunikniona chwila frustracji i wściekłości, zamiast używać siły, można użyć słów, które słyszeli od najbliższych osób w swoim życiu. Należy starać się zrozumieć dziecko już od najmłodszych lat. Jest to ważne zadanie dla nas                 - nauczycieli kształcenia zintegrowanego. </w:t>
      </w:r>
    </w:p>
    <w:p>
      <w:pPr>
        <w:pStyle w:val="Normal"/>
        <w:ind w:firstLine="708"/>
        <w:jc w:val="both"/>
        <w:rPr/>
      </w:pPr>
      <w:r>
        <w:rPr/>
        <w:t xml:space="preserve">Istnieje wiele metod, które wskazują jak stworzyć właściwy klimat emocjonalny         w klasie, w którym dziecko będzie mogło z poczuciem bezpieczeństwa otworzyć się na nowe                 i nieznane rzeczy, jak skłonić dziecko do odpowiedzialności i samodyscypliny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Jako nauczyciel kształcenia zintegrowanego, (prowadzę obecnie klasę drugą) miałam do rozwiązania następujący problem wychowawczy: </w:t>
      </w:r>
      <w:r>
        <w:rPr>
          <w:i/>
          <w:iCs/>
        </w:rPr>
        <w:t>Co zrobić i jak zaradzić niezdrowej sytuacji w klasie i braku życzliwości wśród uczniów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wadzona przeze mnie klasa II reprezentuje wysoki poziom intelektualny. Pod względem wychowawczym jest grupą zdyscyplinowaną. Jednak od pewnego czasu uczniowie zaczynali ,,wściekać się” na samych siebie i drażnić się nawzajem. Byli dla siebie niemili,       a nawet agresywni. Należało jakoś zaradzić tej niezdrowej atmosferze, zanim wymknęłaby się spod kontroli.</w:t>
      </w:r>
    </w:p>
    <w:p>
      <w:pPr>
        <w:pStyle w:val="Normal"/>
        <w:ind w:firstLine="708"/>
        <w:jc w:val="both"/>
        <w:rPr/>
      </w:pPr>
      <w:r>
        <w:rPr/>
        <w:t xml:space="preserve">Korzystając z książki „Balsam dla duszy” przeprowadziłam zabawę pt. </w:t>
      </w:r>
      <w:r>
        <w:rPr>
          <w:i/>
          <w:iCs/>
        </w:rPr>
        <w:t xml:space="preserve">Lista.           </w:t>
      </w:r>
      <w:r>
        <w:rPr/>
        <w:t xml:space="preserve">Dla każdego ucznia – sporządziłam listę uczniów w naszej klasie, zostawiając między imionami uczniów wolne miejsce. Potem poprosiłam, by wychowankowie zastanowili się,    co najbardziej podoba im  się w zachowaniach i postawach kolegów i koleżanek z klasy.       W wolne miejsca należało wpisać swoje myśli i wnioski. Zadanie to pochłonęło sporo czasu. Po wypełnieniu każdy uczeń oddał mi swoją listę. W domu przejrzałam wszystkie prace. Nazwisko każdego ucznia wypisałam na osobnej karteczce i przepisałam co powiedzieli na jego temat koledzy. Po kilku dniach od przeprowadzenia zabawy rozdałam  uczniom ich listy, z odpowiednim komentarzem: </w:t>
      </w:r>
      <w:r>
        <w:rPr>
          <w:i/>
          <w:iCs/>
        </w:rPr>
        <w:t xml:space="preserve">Zawsze, gdy będzie wam smutno lub ktoś sprawi wam przykrość, wystarczy spojrzeć na swoją listę. </w:t>
      </w:r>
    </w:p>
    <w:p>
      <w:pPr>
        <w:pStyle w:val="Normal"/>
        <w:ind w:firstLine="708"/>
        <w:jc w:val="both"/>
        <w:rPr/>
      </w:pPr>
      <w:r>
        <w:rPr/>
        <w:t>Już wkrótce na twarzach dzieci zagościł uśmiech, a atmosfera w klasie zrobiła się miła i życzliwa.</w:t>
      </w:r>
    </w:p>
    <w:p>
      <w:pPr>
        <w:pStyle w:val="Normal"/>
        <w:ind w:firstLine="708"/>
        <w:jc w:val="both"/>
        <w:rPr/>
      </w:pPr>
      <w:r>
        <w:rPr/>
        <w:t>Zabawa ,,Lista” pozwoliła mi wysnuć następujący wniosek:</w:t>
      </w:r>
    </w:p>
    <w:p>
      <w:pPr>
        <w:pStyle w:val="Normal"/>
        <w:jc w:val="both"/>
        <w:rPr/>
      </w:pPr>
      <w:r>
        <w:rPr/>
        <w:t xml:space="preserve"> </w:t>
      </w:r>
      <w:r>
        <w:rPr/>
        <w:t>jeśli chcemy tak wychować dzieci i młodzież, by szanowali samych siebie i innych,              to musimy sami ich szanować. Nie zrobimy tego, nie okazując szacunku dla ich uczuć, postaw i indywidualnych c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LITERATURA – </w:t>
      </w:r>
      <w:r>
        <w:rPr>
          <w:sz w:val="20"/>
        </w:rPr>
        <w:t>A. Faber M. Mazlish – ,, Jak mówić, żeby dzieci się uczyły w domu i  w szkole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. Canfield, M. V. Hansen - ,,Balsam dla duszy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55"/>
        </w:tabs>
        <w:ind w:left="17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08:00Z</dcterms:created>
  <dc:creator>Anna i Janusz</dc:creator>
  <dc:description/>
  <dc:language>en-US</dc:language>
  <cp:lastModifiedBy>Jarosław Cirko</cp:lastModifiedBy>
  <cp:lastPrinted>2002-01-13T12:50:00Z</cp:lastPrinted>
  <dcterms:modified xsi:type="dcterms:W3CDTF">2002-01-13T11:51:00Z</dcterms:modified>
  <cp:revision>4</cp:revision>
  <dc:subject/>
  <dc:title/>
</cp:coreProperties>
</file>